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Randolph County Schools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ini-Lessons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“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Best of the Best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cus Less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can’t tell it a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Focus Lesson 1 </w:t>
            </w:r>
            <w:r>
              <w:rPr>
                <w:rFonts w:cs="Comic Sans MS" w:ascii="Comic Sans MS" w:hAnsi="Comic Sans MS"/>
                <w:i/>
              </w:rPr>
              <w:t>Carowinds (3</w:t>
            </w:r>
            <w:r>
              <w:rPr>
                <w:rFonts w:cs="Comic Sans MS" w:ascii="Comic Sans MS" w:hAnsi="Comic Sans MS"/>
                <w:i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i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all of America (4</w:t>
            </w:r>
            <w:r>
              <w:rPr>
                <w:rFonts w:cs="Comic Sans MS" w:ascii="Comic Sans MS" w:hAnsi="Comic Sans MS"/>
                <w:i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i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o Gr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Focus Lesson 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questions to foc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Focus Lesson 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hortcu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 with the end in mi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Focus Lesson 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ing main id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44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The Relatives Came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aboration/Revision Less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/Don’t Te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upport and Elab. Lesson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upport and Elab. Lesson 13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muscle to your story - emo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upport and Elab. Lesson 2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low Motion Repl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PI-Support and Elab. Lesson 4</w:t>
              <w:br/>
              <w:t xml:space="preserve">DPI-Support and Elab. Lesson 14  </w:t>
            </w:r>
            <w:r>
              <w:rPr>
                <w:rFonts w:cs="Comic Sans MS" w:ascii="Comic Sans MS" w:hAnsi="Comic Sans MS"/>
                <w:i/>
              </w:rPr>
              <w:t>Stretch it out w/ sen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ing w/ stairsteps (Debbie &amp; Julie)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specific, relevant detai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5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Plain Pol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8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o What! Detai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tory Surge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47-249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details using action chai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10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questions to elaborate and rev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CS question cards (from Debbie and Julie)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rganization/Planning/Drafting Less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ing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Organization Lesson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40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sing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Organization Lesson 6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ition Word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 Flag Transitions – </w:t>
            </w:r>
            <w:r>
              <w:rPr>
                <w:rFonts w:cs="Comic Sans MS" w:ascii="Comic Sans MS" w:hAnsi="Comic Sans MS"/>
                <w:u w:val="single"/>
              </w:rPr>
              <w:t>Super Writing Lessons/Scholasti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Organization Lesson 1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sing a tree/flow map to plan a sto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Organization Lesson 8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Hat Prompt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ning/Middle/E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Organization Lesson 3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re in the world is the rest of my stor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Organization Lesson 7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i/>
              </w:rPr>
              <w:t>Little Bit/Big Bit/Little Bit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 it 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Organization Lesson 10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ipation Reading/Sequencing Events in a Sto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Organization Lesson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4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yle Less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sing precise langu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tyle Lesson 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Words…Words…Everywhe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44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strong verb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47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ence Fluen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tyle Lesson 2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ventions Less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DPI Conventions Lessons in Great Grammar Adventure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aloud to “catch” mistakes/ed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5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umbling Together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mmar/Us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Verb Tense Consistency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hanic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quotation mar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2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ying knowledge of punctu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5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Put Me in My Place!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 Punctu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&amp;M Punctuation</w:t>
            </w:r>
          </w:p>
        </w:tc>
      </w:tr>
      <w:tr>
        <w:trPr>
          <w:trHeight w:val="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postrophe s – possessive nou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Conventions Lesson 26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152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  <w:szCs w:val="20"/>
      </w:rPr>
      <w:t>Randolph County Schools/Kelli Harrell/July 2007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03:00Z</dcterms:created>
  <dc:creator>Randolph County Schools</dc:creator>
  <dc:description/>
  <cp:keywords/>
  <dc:language>en-US</dc:language>
  <cp:lastModifiedBy>Randolph County Schools</cp:lastModifiedBy>
  <cp:lastPrinted>2007-07-02T17:31:00Z</cp:lastPrinted>
  <dcterms:modified xsi:type="dcterms:W3CDTF">2007-07-02T21:47:00Z</dcterms:modified>
  <cp:revision>6</cp:revision>
  <dc:subject/>
  <dc:title>Writer’s Workshop Mini-Lesson Correlation Guide</dc:title>
</cp:coreProperties>
</file>